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37464611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62461420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